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UMÁRI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 – </w:t>
      </w:r>
      <w:r>
        <w:rPr/>
        <w:t>INTRODUÇÃO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I – </w:t>
      </w:r>
      <w:r>
        <w:rPr/>
        <w:t>NOÇÕES SOBRE A RESPONSABILIDADE CIVIL</w:t>
        <w:tab/>
        <w:tab/>
        <w:tab/>
        <w:tab/>
        <w:tab/>
        <w:t>2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Evolução Histórica do Instituto</w:t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Conceito de Responsabilidade Civil</w:t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Espécies de Responsabilidade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b/>
        </w:rPr>
        <w:t xml:space="preserve">3.1. – </w:t>
      </w:r>
      <w:r>
        <w:rPr/>
        <w:t>Responsabilidade Civil e Responsabilidade Penal</w:t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b/>
        </w:rPr>
        <w:t xml:space="preserve">3.2. – </w:t>
      </w:r>
      <w:r>
        <w:rPr/>
        <w:t>Responsabilidade Contratual e Responsabilidade Extracontratual ou Aquiliana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b/>
        </w:rPr>
        <w:t xml:space="preserve">3.3. – </w:t>
      </w:r>
      <w:r>
        <w:rPr/>
        <w:t>Responsabilidade Subjetiva e Responsabilidade Objetiva</w:t>
        <w:tab/>
        <w:tab/>
        <w:t>6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4. </w:t>
      </w:r>
      <w:r>
        <w:rPr/>
        <w:t>Elementos da Responsabilidade Civil</w:t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5. </w:t>
      </w:r>
      <w:r>
        <w:rPr/>
        <w:t>Excludentes da Responsabilidade Civil</w:t>
        <w:tab/>
        <w:tab/>
        <w:tab/>
        <w:tab/>
        <w:tab/>
        <w:tab/>
        <w:t>1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II – </w:t>
      </w:r>
      <w:r>
        <w:rPr/>
        <w:t>RESPONSABILIDADE DOS ADMINISTRADORES DE SOCIEDADES ANÔNIMAS</w:t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nsiderações sobre o Regime Jurídico do Decreto-Lei nº 2.627, de 26 de setembro de 1940</w:t>
        <w:tab/>
        <w:tab/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orias sobre a Relação Jurídica entre o Administrador e a Sociedade</w:t>
        <w:tab/>
        <w:tab/>
        <w:t>16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b/>
        </w:rPr>
        <w:t xml:space="preserve">3. </w:t>
      </w:r>
      <w:r>
        <w:rPr/>
        <w:t>Responsabilidade Civil</w:t>
        <w:tab/>
        <w:tab/>
        <w:tab/>
        <w:tab/>
        <w:tab/>
        <w:tab/>
        <w:tab/>
        <w:tab/>
        <w:t>19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  <w:tab/>
      </w:r>
      <w:r>
        <w:rPr>
          <w:b/>
        </w:rPr>
        <w:t xml:space="preserve">3.1. – </w:t>
      </w:r>
      <w:r>
        <w:rPr/>
        <w:t>Culpa ou Dolo do Agente</w:t>
        <w:tab/>
        <w:tab/>
        <w:tab/>
        <w:tab/>
        <w:tab/>
        <w:tab/>
        <w:t>20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ab/>
        <w:t xml:space="preserve">3.2. – </w:t>
      </w:r>
      <w:r>
        <w:rPr/>
        <w:t>Violação da Lei ou do Estatuto</w:t>
        <w:tab/>
        <w:tab/>
        <w:tab/>
        <w:tab/>
        <w:tab/>
        <w:t>22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b/>
        </w:rPr>
        <w:t xml:space="preserve">3.3. – </w:t>
      </w:r>
      <w:r>
        <w:rPr/>
        <w:t>Responsabilidade Individual e Responsabilidade Solidária</w:t>
        <w:tab/>
        <w:tab/>
        <w:t>27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  <w:r>
        <w:rPr>
          <w:b/>
        </w:rPr>
        <w:t xml:space="preserve">3.4. – </w:t>
      </w:r>
      <w:r>
        <w:rPr/>
        <w:t>Isenção de Responsabilidade</w:t>
        <w:tab/>
        <w:tab/>
        <w:tab/>
        <w:tab/>
        <w:tab/>
        <w:tab/>
        <w:t>31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4. </w:t>
      </w:r>
      <w:r>
        <w:rPr/>
        <w:t>Responsabilidade Penal</w:t>
        <w:tab/>
        <w:tab/>
        <w:tab/>
        <w:tab/>
        <w:tab/>
        <w:tab/>
        <w:tab/>
        <w:tab/>
        <w:t>33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5. </w:t>
      </w:r>
      <w:r>
        <w:rPr/>
        <w:t>Responsabilidade Tributária</w:t>
        <w:tab/>
        <w:tab/>
        <w:tab/>
        <w:tab/>
        <w:tab/>
        <w:tab/>
        <w:tab/>
        <w:t>34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6. </w:t>
      </w:r>
      <w:r>
        <w:rPr/>
        <w:t>Responsabilidade Administrativa</w:t>
        <w:tab/>
        <w:tab/>
        <w:tab/>
        <w:tab/>
        <w:tab/>
        <w:tab/>
        <w:tab/>
        <w:t>35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7. </w:t>
      </w:r>
      <w:r>
        <w:rPr/>
        <w:t>Responsabilidade Trabalhista</w:t>
        <w:tab/>
        <w:tab/>
        <w:tab/>
        <w:tab/>
        <w:tab/>
        <w:tab/>
        <w:tab/>
        <w:t>3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V – </w:t>
      </w:r>
      <w:r>
        <w:rPr/>
        <w:t>MEDIDAS JUDICIAIS CONTRA OS ADMINISTRADORES</w:t>
        <w:tab/>
        <w:tab/>
        <w:tab/>
        <w:t>38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1. </w:t>
      </w:r>
      <w:r>
        <w:rPr/>
        <w:t>Ações Sociais</w:t>
        <w:tab/>
        <w:tab/>
        <w:tab/>
        <w:tab/>
        <w:tab/>
        <w:tab/>
        <w:tab/>
        <w:tab/>
        <w:tab/>
        <w:t>38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2. </w:t>
      </w:r>
      <w:r>
        <w:rPr/>
        <w:t>Ações Individuais</w:t>
        <w:tab/>
        <w:tab/>
        <w:tab/>
        <w:tab/>
        <w:tab/>
        <w:tab/>
        <w:tab/>
        <w:tab/>
        <w:tab/>
        <w:t>45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3. </w:t>
      </w:r>
      <w:r>
        <w:rPr/>
        <w:t>Prescrição</w:t>
        <w:tab/>
        <w:tab/>
        <w:tab/>
        <w:tab/>
        <w:tab/>
        <w:tab/>
        <w:tab/>
        <w:tab/>
        <w:tab/>
        <w:tab/>
        <w:t>48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V – </w:t>
      </w:r>
      <w:r>
        <w:rPr/>
        <w:t>CONCLUSÃO</w:t>
        <w:tab/>
        <w:tab/>
        <w:tab/>
        <w:tab/>
        <w:tab/>
        <w:tab/>
        <w:tab/>
        <w:tab/>
        <w:tab/>
        <w:tab/>
        <w:t>5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IBLIOGRAFIA</w:t>
        <w:tab/>
        <w:tab/>
        <w:tab/>
        <w:tab/>
        <w:tab/>
        <w:tab/>
        <w:tab/>
        <w:tab/>
        <w:tab/>
        <w:tab/>
        <w:t>5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3:22:00Z</dcterms:created>
  <dc:creator>Thais</dc:creator>
  <dc:description/>
  <dc:language>en-US</dc:language>
  <cp:lastModifiedBy>Douglas</cp:lastModifiedBy>
  <cp:lastPrinted>2005-11-16T20:22:00Z</cp:lastPrinted>
  <dcterms:modified xsi:type="dcterms:W3CDTF">2005-11-17T17:14:00Z</dcterms:modified>
  <cp:revision>3</cp:revision>
  <dc:subject/>
  <dc:title>SUMÁRIO</dc:title>
</cp:coreProperties>
</file>